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GB"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CS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FUNDAMENTALS OF JAVA PROGRAMMING</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 java program to find factorial of given number.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to find greatest among three num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various iteration statements with necessary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monstrate the usage of arrays in java with illustr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to get two decimal numbers from user and perform anyone of the following operation using switch case.</w:t>
            </w:r>
          </w:p>
          <w:p>
            <w:pPr>
              <w:pStyle w:val="Normal"/>
              <w:jc w:val="both"/>
              <w:rPr/>
            </w:pPr>
            <w:r>
              <w:rPr/>
              <w:t>i) Addition       ii) Subtraction     c) Multiplication    d) Divis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Cs/>
                <w:szCs w:val="20"/>
              </w:rPr>
            </w:pPr>
            <w:r>
              <w:rPr>
                <w:bCs/>
                <w:szCs w:val="20"/>
              </w:rPr>
              <w:t>Illustrate the applications of access control specifiers with suitable java pro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class called Fruit with properties such as name, color, price, and calories. Include necessary constructors, functionalities to manipulate Fruit properties. Instantiate 2 Fruit objects and demonstrate the functionalit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the principle of garbage collection in jav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alyse the usage of static variable, static function and static class in jav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Write an inheritance program in java with the details such as, base class is Student with instance variables name, regno, age, dept, year, mark1, mark2, mark3 and derived classes are UGStudent and PGStudent. Instance variables of Student are inherited in two derived classes. Override the methods total( ) [to calculate total marks], display( ) [to display all details] of base class. Initialize the base class constructor from the derived class construc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reate an interface called Shape which contains the function to find the area and perimeter. Create Square and Rectangle classes which implement the interface Shape. Create a Test class which calculates the area and perimeter of various shap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java program to create new packages called Example_Package and Exam_Package. Create necessary class and methods to find the area of a circle in Example_Package. Import Example_Package into Exam_Package. Calculate the area of a circle in Exam_Package using the method which is available in Example_Packag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how exceptions are handled in java with example pro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reate custom exception in java for the following conditions: Get five marks from a student, if any mark is negative then throw</w:t>
            </w:r>
          </w:p>
          <w:p>
            <w:pPr>
              <w:pStyle w:val="Normal"/>
              <w:jc w:val="both"/>
              <w:rPr/>
            </w:pPr>
            <w:r>
              <w:rPr/>
              <w:t>NegativeMarkExcep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java program on Producer Consumer problem and explain the concept of Inter Thread commun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swing? List the application of swing. Illustrate application of swing with necessary java cod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program demonstrating the use of the various functions available in the String cla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0:19:00Z</dcterms:created>
  <dc:creator>Ku</dc:creator>
  <dc:description/>
  <cp:keywords/>
  <dc:language>en-US</dc:language>
  <cp:lastModifiedBy>Admin</cp:lastModifiedBy>
  <cp:lastPrinted>2018-04-09T15:48:00Z</cp:lastPrinted>
  <dcterms:modified xsi:type="dcterms:W3CDTF">2018-04-23T07:57:00Z</dcterms:modified>
  <cp:revision>5</cp:revision>
  <dc:subject/>
  <dc:title/>
</cp:coreProperties>
</file>